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Wprowadzenie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Struktura wydatków w odniesieniu do realizowanych zadań ustawowych</w:t>
        <w:tab/>
        <w:t>2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dania zlecone gminy 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Zadania własne gminy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świadczeń rodzinnych </w:t>
        <w:tab/>
        <w:t>5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zadań wynikających z rządowych programów pomocy społecznej 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pieka zastępcza </w:t>
        <w:tab/>
        <w:t>7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odziny zastępcze </w:t>
        <w:tab/>
        <w:t>7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pieka instytucjonalna </w:t>
        <w:tab/>
        <w:t xml:space="preserve"> 8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ział Pracy Socjalnej 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Środowiskowe Domy Samopomocy 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Środowiskowy Dom Samopomocy Nr 1 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Środowiskowy Dom Samopomocy Nr 2</w:t>
        <w:tab/>
        <w:t>11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lacówki Opiekuńczo-Wychowawcze  Wsparci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0" w:hanging="0"/>
        <w:rPr/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</w:rPr>
        <w:t>Dziennego...............................................................................................................................11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Dział Specjalistycznych Usług Opiekuńczych</w:t>
        <w:tab/>
        <w:t>12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Mieszkania chronione terapeutyczne</w:t>
        <w:tab/>
        <w:t>13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Ośrodek Interwencji Kryzysowej</w:t>
        <w:tab/>
        <w:t>13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omoc na rzecz osób niepełnosprawnych</w:t>
        <w:tab/>
        <w:t>15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Rehabilitacja społeczna osób niepełnosprawnych</w:t>
        <w:tab/>
        <w:t>15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owiatowy Zespół ds. Orzekania o Niepełnosprawności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 zatrudnienia MOPS 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projektów współfinansowanych ze środków Europejskiego Funduszu Społecznego </w:t>
        <w:tab/>
        <w:t>19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mówienia publiczne </w:t>
        <w:tab/>
        <w:t>22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Szkolenia</w:t>
        <w:tab/>
        <w:t>22</w:t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Nadzór i kontrola</w:t>
        <w:tab/>
        <w:t>22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Załącznik  do Uchwały Nr ............/........../2012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right"/>
        <w:rPr/>
      </w:pPr>
      <w:r>
        <w:rPr>
          <w:b/>
          <w:bCs/>
          <w:sz w:val="16"/>
        </w:rPr>
        <w:t xml:space="preserve">         </w:t>
      </w:r>
      <w:r>
        <w:rPr>
          <w:b/>
          <w:bCs/>
          <w:sz w:val="16"/>
        </w:rPr>
        <w:t>Rady Miasta Płocka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z dnia ........................ 2012 roku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w sprawie przyjęcia sprawozdania z działalności  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Miejskiego Ośrodka Pomocy Społecznej w Płocku za  2011 rok.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</wp:posOffset>
                </wp:positionV>
                <wp:extent cx="2824480" cy="193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93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49" w:dyaOrig="22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.35pt;height:144.55pt" filled="f" o:ole="">
                                  <v:imagedata r:id="rId3" o:title=""/>
                                </v:shape>
                                <o:OLEObject Type="Embed" ProgID="" ShapeID="ole_rId2" DrawAspect="Content" ObjectID="_8857083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52.45pt;mso-wrap-distance-left:9.05pt;mso-wrap-distance-right:9.05pt;mso-wrap-distance-top:0pt;mso-wrap-distance-bottom:0pt;margin-top:17.8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49" w:dyaOrig="22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.35pt;height:144.55pt" filled="f" o:ole="">
                            <v:imagedata r:id="rId5" o:title=""/>
                          </v:shape>
                          <o:OLEObject Type="Embed" ProgID="" ShapeID="ole_rId4" DrawAspect="Content" ObjectID="_12476360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Sprawozdanie z działalności</w:t>
      </w:r>
    </w:p>
    <w:p>
      <w:pPr>
        <w:pStyle w:val="Heading3"/>
        <w:rPr/>
      </w:pPr>
      <w:r>
        <w:rPr/>
        <w:t>Miejskiego Ośrodka Pomocy Społecznej w Płoc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 rok 2011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łock, marzec  2012 r.</w:t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00" w:leader="dot"/>
      </w:tabs>
      <w:spacing w:lineRule="auto" w:line="360"/>
      <w:ind w:left="90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820" w:leader="dot"/>
      </w:tabs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820" w:leader="dot"/>
      </w:tabs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dot"/>
      </w:tabs>
      <w:ind w:left="360" w:right="0" w:hanging="0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2:56:00Z</dcterms:created>
  <dc:creator>Sekcja Informacji Szkoleń i Kontroli</dc:creator>
  <dc:description/>
  <dc:language>en-US</dc:language>
  <cp:lastModifiedBy>MarzannaBartosiak</cp:lastModifiedBy>
  <cp:lastPrinted>2012-03-06T12:43:00Z</cp:lastPrinted>
  <dcterms:modified xsi:type="dcterms:W3CDTF">2012-03-06T11:50:00Z</dcterms:modified>
  <cp:revision>87</cp:revision>
  <dc:subject/>
  <dc:title>1</dc:title>
</cp:coreProperties>
</file>